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glish 215</w:t>
      </w:r>
    </w:p>
    <w:p>
      <w:pPr>
        <w:pStyle w:val="Normal"/>
        <w:rPr/>
      </w:pPr>
      <w:r>
        <w:rPr/>
        <w:t>Dr. Derek Lowe</w:t>
      </w:r>
    </w:p>
    <w:p>
      <w:pPr>
        <w:pStyle w:val="Normal"/>
        <w:rPr/>
      </w:pPr>
      <w:r>
        <w:rPr/>
        <w:t>Spring 2017                           Man, God, and Monsters: Midterm Essay Topics</w:t>
      </w:r>
    </w:p>
    <w:p>
      <w:pPr>
        <w:pStyle w:val="Normal"/>
        <w:rPr/>
      </w:pPr>
      <w:r>
        <w:rPr/>
      </w:r>
    </w:p>
    <w:p>
      <w:pPr>
        <w:pStyle w:val="Normal"/>
        <w:rPr/>
      </w:pPr>
      <w:r>
        <w:rPr/>
        <w:t>Directions: Write a 3-5-page paper answering one of the prompts below. Please note that while these questions generally ask you to make comparisons between two of the three major texts that we have read so far, you are not to write simple “compare and contrast” essays. The point, in other words, is not simply to compare texts or elements within them, but to understand things better through the process of comparing them. Your thesis, then, should at least implicitly promise your own reader a better understanding of one or both texts as a result of comparing them (i.e., go beyond the obvious). It is up to you how evenly you want to work with both authors; the proportion could be relatively equal, so that you show a reader something interesting about both texts, or it could be an application essay, where you use one text to demonstrate something not-so-obvious about the other one. If this is confusing to you, please ask me about it right now. Make sure to use direct quotations from the texts themselves for support, and use MLA guidelines for paper and citation format. You are not to use outside sources for this paper other than a dictionary, and you must use the texts that you were actually assigned in class; you must clear other readings with me first, even if they are unassigned parts of the same overall text.</w:t>
      </w:r>
    </w:p>
    <w:p>
      <w:pPr>
        <w:pStyle w:val="Normal"/>
        <w:rPr/>
      </w:pPr>
      <w:r>
        <w:rPr/>
      </w:r>
    </w:p>
    <w:p>
      <w:pPr>
        <w:pStyle w:val="Normal"/>
        <w:rPr/>
      </w:pPr>
      <w:r>
        <w:rPr/>
        <w:t>1.</w:t>
      </w:r>
      <w:r>
        <w:rPr>
          <w:u w:val="single"/>
        </w:rPr>
        <w:t>Man (or Hero) vs. the Monster or Monstrous</w:t>
      </w:r>
      <w:r>
        <w:rPr/>
        <w:t xml:space="preserve">: What separates the human from the monster in two of the texts we have read? The human figure may or may not be a hero </w:t>
      </w:r>
      <w:r>
        <w:rPr>
          <w:i/>
        </w:rPr>
        <w:t>per se</w:t>
      </w:r>
      <w:r>
        <w:rPr/>
        <w:t xml:space="preserve">, or even the chief protagonist in the story. Conversely, you might not select a literal monster as your monster figure, but rather a human character with monstrous tendencies, characteristics, or intentions. So what separates the two? Or is there blurring of the boundary? Do the characters change from one side to the other, or do they maintain a “fearful symmetry”? </w:t>
        <w:tab/>
        <w:tab/>
      </w:r>
    </w:p>
    <w:p>
      <w:pPr>
        <w:pStyle w:val="Normal"/>
        <w:rPr/>
      </w:pPr>
      <w:r>
        <w:rPr/>
        <w:t>2.</w:t>
      </w:r>
      <w:r>
        <w:rPr>
          <w:u w:val="single"/>
        </w:rPr>
        <w:t xml:space="preserve"> Keeping the Faith vs. Backsliding</w:t>
      </w:r>
      <w:r>
        <w:rPr/>
        <w:t>: How faithful do certain key characters or groups seem and how well do they keep their faith, or are they prone to backsliding? Compare key instances in two of the three texts, but remember to stay focused. Also, is there any change or progression in their faith, or do they remain static? How do they compare?</w:t>
      </w:r>
    </w:p>
    <w:p>
      <w:pPr>
        <w:pStyle w:val="Normal"/>
        <w:rPr/>
      </w:pPr>
      <w:r>
        <w:rPr/>
      </w:r>
    </w:p>
    <w:p>
      <w:pPr>
        <w:pStyle w:val="Normal"/>
        <w:rPr/>
      </w:pPr>
      <w:r>
        <w:rPr/>
        <w:t xml:space="preserve">3. </w:t>
      </w:r>
      <w:r>
        <w:rPr>
          <w:u w:val="single"/>
        </w:rPr>
        <w:t>The Nature of the Quest</w:t>
      </w:r>
      <w:r>
        <w:rPr/>
        <w:t>: What is the hero’s quest in two of these three texts? Is the hero successful or not, and if so, how soon? Are there other levels to the quest besides the most explicit, obvious one? If so, how do these underlying quests compare to each other?</w:t>
      </w:r>
    </w:p>
    <w:p>
      <w:pPr>
        <w:pStyle w:val="Normal"/>
        <w:rPr/>
      </w:pPr>
      <w:r>
        <w:rPr/>
      </w:r>
    </w:p>
    <w:p>
      <w:pPr>
        <w:pStyle w:val="Normal"/>
        <w:rPr/>
      </w:pPr>
      <w:r>
        <w:rPr/>
        <w:t xml:space="preserve">4. </w:t>
      </w:r>
      <w:r>
        <w:rPr>
          <w:u w:val="single"/>
        </w:rPr>
        <w:t>Frames, Mirrors, Foils, or Doppelgangers:</w:t>
      </w:r>
      <w:r>
        <w:rPr/>
        <w:t xml:space="preserve"> We see character doubles or other sorts of mirroring, framing, or foil relationships in many of the works we have read; compare two such cases. What are the doubles doing there? How do they function? And how does this compare with the other text? In the case of a frame narrative, how is something in the outside text, the frame, relating to something within, and how does this compare to a similar relationship in another text? (E.g., you could compare a portrait or prologue to story relationship in </w:t>
      </w:r>
      <w:r>
        <w:rPr>
          <w:i/>
        </w:rPr>
        <w:t>The Canterbury Tales</w:t>
      </w:r>
      <w:r>
        <w:rPr/>
        <w:t xml:space="preserve"> to a “song-within-the-song” to main poem relationship in </w:t>
      </w:r>
      <w:r>
        <w:rPr>
          <w:i/>
        </w:rPr>
        <w:t>Beowulf</w:t>
      </w:r>
      <w:r>
        <w:rPr/>
        <w:t xml:space="preserve">. Doubles are found throughout </w:t>
      </w:r>
      <w:r>
        <w:rPr>
          <w:i/>
        </w:rPr>
        <w:t>The Faerie Queene</w:t>
      </w:r>
      <w:r>
        <w:rPr/>
        <w:t xml:space="preserve">, but you could compare one of these to an instance in </w:t>
      </w:r>
      <w:r>
        <w:rPr>
          <w:i/>
        </w:rPr>
        <w:t xml:space="preserve">Beowulf </w:t>
      </w:r>
      <w:r>
        <w:rPr/>
        <w:t xml:space="preserve">or </w:t>
      </w:r>
      <w:r>
        <w:rPr>
          <w:i/>
        </w:rPr>
        <w:t>The Wife of Bath’s Prologue and Tale</w:t>
      </w:r>
      <w:r>
        <w:rPr/>
        <w:t xml:space="preserve">.) </w:t>
      </w:r>
    </w:p>
    <w:p>
      <w:pPr>
        <w:pStyle w:val="Normal"/>
        <w:rPr/>
      </w:pPr>
      <w:r>
        <w:rPr/>
      </w:r>
    </w:p>
    <w:p>
      <w:pPr>
        <w:pStyle w:val="Normal"/>
        <w:rPr/>
      </w:pPr>
      <w:r>
        <w:rPr/>
        <w:t xml:space="preserve">5. </w:t>
      </w:r>
      <w:r>
        <w:rPr>
          <w:u w:val="single"/>
        </w:rPr>
        <w:t>Satanic Speakers:</w:t>
      </w:r>
      <w:r>
        <w:rPr/>
        <w:t xml:space="preserve">  In several of these texts we have read we have seen many examples of incredibly effective speakers who turn out to be incredibly untrustworthy. How should an attentive listener or reader be able tell the difference between the good and the bad? What signs are we given to tell the difference? What is wrong about what such speakers urge, and what is specious about their reasoning? How do they play upon their victims’ weaknesses? Do they even play upon their victims’ strengths as well?</w:t>
      </w:r>
    </w:p>
    <w:p>
      <w:pPr>
        <w:pStyle w:val="Normal"/>
        <w:rPr/>
      </w:pPr>
      <w:r>
        <w:rPr/>
      </w:r>
    </w:p>
    <w:p>
      <w:pPr>
        <w:pStyle w:val="Normal"/>
        <w:rPr/>
      </w:pPr>
      <w:r>
        <w:rPr/>
        <w:t xml:space="preserve">6. </w:t>
      </w:r>
      <w:r>
        <w:rPr>
          <w:u w:val="single"/>
        </w:rPr>
        <w:t>Teach and Delight or “best sentence and most solas”</w:t>
      </w:r>
      <w:r>
        <w:rPr/>
        <w:t>: How do the texts seem to offer instruction for conduct or for morals and values to the protagonists or to other characters? And by implication, is there similar instruction being offered to the reader? Do these aims coincide, or is there an ironic distance between what the character or characters are supposed to learn and what we get out of the story? How does the “moral of the story” work differently in these tex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2:29:00Z</dcterms:created>
  <dc:creator>derek lowe</dc:creator>
  <dc:description/>
  <cp:keywords/>
  <dc:language>en-US</dc:language>
  <cp:lastModifiedBy>jim myrick</cp:lastModifiedBy>
  <cp:lastPrinted>2014-08-28T09:31:00Z</cp:lastPrinted>
  <dcterms:modified xsi:type="dcterms:W3CDTF">2017-02-22T02:29:00Z</dcterms:modified>
  <cp:revision>2</cp:revision>
  <dc:subject/>
  <dc:title>English 201</dc:title>
</cp:coreProperties>
</file>