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Bethany Bachmann</w:t>
      </w:r>
    </w:p>
    <w:p>
      <w:pPr>
        <w:pStyle w:val="Normal"/>
        <w:spacing w:lineRule="auto" w:line="480"/>
        <w:jc w:val="both"/>
        <w:rPr/>
      </w:pPr>
      <w:r>
        <w:rPr/>
        <w:t>Dr. Kim</w:t>
      </w:r>
    </w:p>
    <w:p>
      <w:pPr>
        <w:pStyle w:val="Normal"/>
        <w:spacing w:lineRule="auto" w:line="480"/>
        <w:jc w:val="both"/>
        <w:rPr/>
      </w:pPr>
      <w:r>
        <w:rPr/>
        <w:t>English 1113.06</w:t>
      </w:r>
    </w:p>
    <w:p>
      <w:pPr>
        <w:pStyle w:val="Normal"/>
        <w:spacing w:lineRule="auto" w:line="480"/>
        <w:jc w:val="both"/>
        <w:rPr/>
      </w:pPr>
      <w:r>
        <w:rPr/>
        <w:t>November 7, 2016</w:t>
      </w:r>
    </w:p>
    <w:p>
      <w:pPr>
        <w:pStyle w:val="Normal"/>
        <w:spacing w:lineRule="auto" w:line="480"/>
        <w:jc w:val="center"/>
        <w:rPr/>
      </w:pPr>
      <w:r>
        <w:rPr/>
        <w:t>Annotated Bibliography</w:t>
      </w:r>
    </w:p>
    <w:p>
      <w:pPr>
        <w:pStyle w:val="Normal"/>
        <w:spacing w:lineRule="auto" w:line="480"/>
        <w:jc w:val="both"/>
        <w:rPr/>
      </w:pPr>
      <w:r>
        <w:rPr/>
        <w:t xml:space="preserve">Arria, Amelia M. et al. “Suicide Ideation among College Students: A Multivariate </w:t>
        <w:tab/>
        <w:t xml:space="preserve">Analysis.” Archives of suicide research : official journal of the International Academy for </w:t>
        <w:tab/>
        <w:t>Suicide Research 13.3 (2009): 230–246. PMC. Web. 7 Nov. 2016.</w:t>
      </w:r>
    </w:p>
    <w:p>
      <w:pPr>
        <w:pStyle w:val="Normal"/>
        <w:spacing w:lineRule="auto" w:line="480"/>
        <w:jc w:val="both"/>
        <w:rPr/>
      </w:pPr>
      <w:r>
        <w:rPr/>
        <w:tab/>
        <w:t xml:space="preserve">College students between the ages of 15-24 face numerous challenges during their transformation into the new environmental setting thus are associated with suicidal ideation. According to Amelia, 6 percent of the first year, students are associated with suicide ideation. Some of the predisposing factors include low social support, depressive symptoms, father-child conflict and affective dysregulation. Despite this, alcohol use was also identified as a predisposing factor to suicide ideation. New initiatives and policies have been implemented towards curbing the high rates of suicidal attempts through the provision of suicide prevention programs. The concern was raised after it was identified that a high percentage of individuals linked with suicide ideation tent to attempt suicide. The prevention programs are directed towards early recognition of risk factors, for instance, depression thus instigate early intervention as an action. Despite this, the research calls for substantial research onto the issue to identify other prevalence factors that lead to suicidal attempts. The study amongst the students reported that a high percentage of students associated with depression fail to report the condition to the designated bodies. Despite the effort by the institutions to implement preventive programs, the escalation of suicide can still be identified to be on the increase. According to research, it is approximated that seven out of ten suicide cases had been previously reported to having the suicide ideation. Based on these statistics, it can be identified that despite reporting on their condition, a high percentage of the individuals still decide to take their lives. This calls for more early detection and prevention programs to stop the act amongst college students. </w:t>
      </w:r>
    </w:p>
    <w:p>
      <w:pPr>
        <w:pStyle w:val="Normal"/>
        <w:spacing w:lineRule="auto" w:line="480"/>
        <w:jc w:val="both"/>
        <w:rPr/>
      </w:pPr>
      <w:r>
        <w:rPr>
          <w:rStyle w:val="Selectable"/>
        </w:rPr>
        <w:t xml:space="preserve">Bilsker, Dan and Jennifer White. "The Silent Epidemic of Male Suicide | BC Medical Journal". </w:t>
        <w:tab/>
      </w:r>
      <w:r>
        <w:rPr>
          <w:rStyle w:val="Selectable"/>
          <w:i/>
          <w:iCs/>
        </w:rPr>
        <w:t>Bcmj.org</w:t>
      </w:r>
      <w:r>
        <w:rPr>
          <w:rStyle w:val="Selectable"/>
        </w:rPr>
        <w:t>. N.P., 2011. Web. 7 Nov. 2016.</w:t>
      </w:r>
    </w:p>
    <w:p>
      <w:pPr>
        <w:pStyle w:val="Normal"/>
        <w:spacing w:lineRule="auto" w:line="480"/>
        <w:jc w:val="both"/>
        <w:rPr/>
      </w:pPr>
      <w:r>
        <w:rPr>
          <w:rStyle w:val="Selectable"/>
        </w:rPr>
        <w:tab/>
        <w:t>The recent prevalence of male suicide has resulted in the act being identified as ‘silent epidemic’ based on the fact that it lacks public awareness, men are reluctant to seek help and lack of enough research to address the condition. According to Bilsker and Jennifer, recent statistics have revealed shocking numbers that signify the high rate of men indulgence in suicide attempts in comparison to their counterparts, women. Thus, attention should be focused on screening, prevention service delivery, and its subsequent treatment. Bilsker acknowledges the need to break the silence through public awareness, implementing various preventive strategies and undertaking substantial research to overcome the prevalent epidemic. Suicidal behavior has been highly associated with men from different parts of the continent, for instance, British Columbia Records suicide among the top three causes of mortality amongst men between the ages of 15-44. Despite the recent shift of high incidence amongst men, there still lacks substantial explanatory frameworks that aim at deriving the cause of the problem. Despite the fact that Bilsker and Jennifer are concerned about raising awareness on the incidence of suicide amongst men, major underlying factors have been omitted. Throughout the life of siblings, the boy child has been continually forgotten by the society. Within most family settings, the girls are closely watched by their caregivers, unlike the boy child. Thus from an early age, boys tend to predispose themselves in various environments that intensify their participation in the unwelcoming act. The call for public awareness will do little in the aim of eradicating the act from the society. Early prevention is an essential aspect that ought to be adopted to facilitate the capacity of lowering the high rates amongst men.</w:t>
      </w:r>
    </w:p>
    <w:p>
      <w:pPr>
        <w:pStyle w:val="Normal"/>
        <w:spacing w:lineRule="auto" w:line="480"/>
        <w:jc w:val="both"/>
        <w:rPr/>
      </w:pPr>
      <w:r>
        <w:rPr/>
        <w:t xml:space="preserve">Cash, Scottye J., and Jeffrey A. Bridge. “Epidemiology of Youth Suicide and Suicidal </w:t>
        <w:tab/>
        <w:t>Behavior.” Current opinion in pediatrics 21.5 (2009): 613–619. PMC. Web. 7 Nov. 2016.</w:t>
      </w:r>
    </w:p>
    <w:p>
      <w:pPr>
        <w:pStyle w:val="Normal"/>
        <w:spacing w:lineRule="auto" w:line="480"/>
        <w:jc w:val="both"/>
        <w:rPr/>
      </w:pPr>
      <w:r>
        <w:rPr/>
        <w:tab/>
        <w:t xml:space="preserve">Suicide has been ranked as the third leading cause of death amongst teens in the United States. Despite this, the youth, mostly girls, have adopted gruesome methods as a way of taking their lives. Based on the dramatic incidence of the behavior in the recent years, various studies have aggravated their concern towards the eradication of the act by identifying the various causative factors. Most of the studies have shifted their focus to research on the relationship between substance abuse, bullying, child abuse, internet use and the teen’s suicidal behaviors. The research is directed towards understanding the epidemiology of suicide amongst United States youths with an aim to prevent the escalation of the behavior. Despite the fact that youth suicide can be linked to some factors outlined by the study, it is crucial to acknowledge the fact that early childhood experiences by these youths can be a causative factor. In the modern society, the youth have indulged in alcohol and drug abuse which can be identified as being one of the leading factors. Despite this, the use of drugs is a shortcoming associated with approximately 78 percent of the youths. The concern is raised about the fact that less than half the youth who indulge in drug use decide to take their lives. Based on these results, it can be ascertained that there exist some underlying factors that intensify the practice amongst the youth. Predisposing factors in the early childhood can be identified as one of the risk factors. Despite this, the identification of the factors will not solely rule out the indulgence in such heinous acts, but rather the federal government and social welfare organizations should shift their efforts to prevention and early identification. </w:t>
      </w:r>
    </w:p>
    <w:p>
      <w:pPr>
        <w:pStyle w:val="Normal"/>
        <w:spacing w:lineRule="auto" w:line="480"/>
        <w:jc w:val="both"/>
        <w:rPr/>
      </w:pPr>
      <w:r>
        <w:rPr/>
        <w:t xml:space="preserve">Gonzalez, Vivian M. “Association of Solitary Binge Drinking and Suicidal Behavior Among </w:t>
        <w:tab/>
        <w:t xml:space="preserve">Emerging Adult College Students.” Psychology of addictive behaviors : journal of the </w:t>
        <w:tab/>
        <w:t xml:space="preserve">Society of Psychologists in Addictive Behaviors 26.3 (2012): 609–614. PMC. Web. 7 </w:t>
        <w:tab/>
        <w:t>Nov. 2016.</w:t>
      </w:r>
    </w:p>
    <w:p>
      <w:pPr>
        <w:pStyle w:val="Normal"/>
        <w:spacing w:lineRule="auto" w:line="480"/>
        <w:jc w:val="both"/>
        <w:rPr/>
      </w:pPr>
      <w:r>
        <w:rPr/>
        <w:tab/>
        <w:t>College students are characterized by their behavior to indulge in binge drinking unlike most members of the society. Despite this, some college students have been linked to solitary drinking. According to Vivian, students who indulge in solitary drinking have been identified as having suicidal ideation in comparison to their partners. Alcohol drinking amongst college students is mostly linked to social contexts and social reasons for instance partying. On the other hand, college students who have been identified to indulge in alcohol drinking due to adverse experiences are associated with high suicidal rates. Based on the study, it can be ascertained that students who participate in alcohol drinking for negative reasons are linked to depression thus the reason behind their indulgence in suicidal ideations. Despite this, suicide ideation is highly linked to suicidal attempts. The research on solitary drinking due to depression has illustrated a vital symptom associated with suicidal victims. However, it can be acknowledged that the use of alcohol itself is a predisposing factor to the individual. Based on these findings, it is crucial to curbing the consumption of alcohol drinking and drug use amongst the college students. Most students in the learning institutions are predisposed to such behaviors due to peer pressure. Policies and strategies by the institutions should be directed towards educating the youth on drug and alcohol abuse rather than solely focusing on identification of solitary drinkers.</w:t>
      </w:r>
    </w:p>
    <w:p>
      <w:pPr>
        <w:pStyle w:val="Normal"/>
        <w:spacing w:lineRule="auto" w:line="480"/>
        <w:jc w:val="both"/>
        <w:rPr/>
      </w:pPr>
      <w:r>
        <w:rPr/>
        <w:t xml:space="preserve">Nock, Matthew K. et al. “Suicide and Suicidal Behavior.” Epidemiologic reviews30.1 (2008): </w:t>
        <w:tab/>
        <w:t>133–154. PMC. Web. 7 Nov. 2016.</w:t>
      </w:r>
    </w:p>
    <w:p>
      <w:pPr>
        <w:pStyle w:val="Normal"/>
        <w:spacing w:lineRule="auto" w:line="480"/>
        <w:jc w:val="both"/>
        <w:rPr/>
      </w:pPr>
      <w:r>
        <w:rPr/>
        <w:tab/>
        <w:t>Suicidal behaviors can be identified as the leading cause of injury and deaths on a global scale. The epidemiology of such behaviors is vital for policy makers and the prevention of its escalation. In the United States, suicide is an enormous public health concern that needs to be addressed. According to statistics from the government, it is estimated that approximately 30,000 individuals indulge in suicide in the United States annually. The figures are more traumatizing on a global scale based on the fact that it is approximated that 1 million individuals take their life yearly. Various key factors have been outlined to be the driving factors behind the escalating number of people indulging in the heinous act including low self-esteem, having no hope for the future, traumatizing events or loss of a close partner. Thus, public health policies and strategies should be put in place to stop the escalation of suicidal behaviors. However, it is vital to acknowledge the fact that public health strategies and policies cannot solely be directed towards bringing a hat to the menace. Most suicidal behaviors are intensified by individual problems that are unfamiliar to the public’s eye. Public health policies and strategies can only curb such behavior as it is associated with the mentally challenged. The other individuals who spontaneously decide to take their lives are left out of the bracket. Thus it is crucial for every government to initiate a self-help program that can aid in self-realization. Individual education on suicidal behavior is a key aspect towards bringing to a halt the heinous act.</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Works cited</w:t>
      </w:r>
    </w:p>
    <w:p>
      <w:pPr>
        <w:pStyle w:val="Normal"/>
        <w:spacing w:lineRule="auto" w:line="480"/>
        <w:rPr/>
      </w:pPr>
      <w:r>
        <w:rPr/>
        <w:t xml:space="preserve">Arria, Amelia M. et al. “Suicide Ideation among College Students: A Multivariate </w:t>
        <w:tab/>
        <w:t xml:space="preserve">Analysis.” Archives of suicide research : official journal of the International Academy for </w:t>
        <w:tab/>
        <w:t>Suicide Research 13.3 (2009): 230–246. PMC. Web. 7 Nov. 2016.</w:t>
      </w:r>
    </w:p>
    <w:p>
      <w:pPr>
        <w:pStyle w:val="Normal"/>
        <w:spacing w:lineRule="auto" w:line="480"/>
        <w:rPr/>
      </w:pPr>
      <w:r>
        <w:rPr>
          <w:rStyle w:val="Selectable"/>
        </w:rPr>
        <w:t xml:space="preserve">Bilsker, Dan and Jennifer White. "The Silent Epidemic of Male Suicide | BC Medical Journal". </w:t>
        <w:tab/>
      </w:r>
      <w:r>
        <w:rPr>
          <w:rStyle w:val="Selectable"/>
          <w:i/>
          <w:iCs/>
        </w:rPr>
        <w:t>Bcmj.org</w:t>
      </w:r>
      <w:r>
        <w:rPr>
          <w:rStyle w:val="Selectable"/>
        </w:rPr>
        <w:t>. N.P., 2011. Web. 7 Nov. 2016.</w:t>
      </w:r>
    </w:p>
    <w:p>
      <w:pPr>
        <w:pStyle w:val="Normal"/>
        <w:spacing w:lineRule="auto" w:line="480"/>
        <w:rPr/>
      </w:pPr>
      <w:r>
        <w:rPr/>
        <w:t xml:space="preserve">Cash, Scottye J., and Jeffrey A. Bridge. “Epidemiology of Youth Suicide and Suicidal </w:t>
        <w:tab/>
        <w:t>Behavior.” Current opinion in pediatrics 21.5 (2009): 613–619. PMC. Web. 7 Nov. 2016.</w:t>
      </w:r>
    </w:p>
    <w:p>
      <w:pPr>
        <w:pStyle w:val="Normal"/>
        <w:spacing w:lineRule="auto" w:line="480"/>
        <w:rPr/>
      </w:pPr>
      <w:r>
        <w:rPr/>
        <w:t xml:space="preserve">Gonzalez, Vivian M. “Association of Solitary Binge Drinking and Suicidal Behavior Among </w:t>
        <w:tab/>
        <w:t xml:space="preserve">Emerging Adult College Students.” Psychology of addictive behaviors : journal of the </w:t>
        <w:tab/>
        <w:t xml:space="preserve">Society of Psychologists in Addictive Behaviors 26.3 (2012): 609–614. PMC. Web. 7 </w:t>
        <w:tab/>
        <w:t>Nov. 2016.</w:t>
      </w:r>
    </w:p>
    <w:p>
      <w:pPr>
        <w:pStyle w:val="Normal"/>
        <w:spacing w:lineRule="auto" w:line="480"/>
        <w:rPr/>
      </w:pPr>
      <w:r>
        <w:rPr/>
        <w:t xml:space="preserve">Nock, Matthew K. et al. “Suicide and Suicidal Behavior.” Epidemiologic reviews30.1 (2008): </w:t>
        <w:tab/>
        <w:t>133–154. PMC. Web. 7 Nov. 2016.</w:t>
      </w:r>
    </w:p>
    <w:p>
      <w:pPr>
        <w:pStyle w:val="Normal"/>
        <w:spacing w:lineRule="auto" w:line="480"/>
        <w:rPr/>
      </w:pPr>
      <w:r>
        <w:rPr/>
      </w:r>
    </w:p>
    <w:p>
      <w:pPr>
        <w:pStyle w:val="Normal"/>
        <w:spacing w:lineRule="auto" w:line="480"/>
        <w:rPr/>
      </w:pPr>
      <w:r>
        <w:rPr/>
      </w:r>
    </w:p>
    <w:p>
      <w:pPr>
        <w:pStyle w:val="Normal"/>
        <w:tabs>
          <w:tab w:val="clear" w:pos="720"/>
          <w:tab w:val="left" w:pos="6780" w:leader="none"/>
        </w:tabs>
        <w:spacing w:lineRule="auto" w:line="480"/>
        <w:rPr>
          <w:rStyle w:val="Selectable"/>
        </w:rPr>
      </w:pPr>
      <w:r>
        <w:rPr>
          <w:rStyle w:val="Selectable"/>
        </w:rPr>
        <w:tab/>
      </w:r>
    </w:p>
    <w:p>
      <w:pPr>
        <w:pStyle w:val="Normal"/>
        <w:spacing w:lineRule="auto" w:line="480"/>
        <w:jc w:val="both"/>
        <w:rPr>
          <w:rStyle w:val="Selectable"/>
        </w:rPr>
      </w:pPr>
      <w:r>
        <w:rPr/>
      </w:r>
    </w:p>
    <w:p>
      <w:pPr>
        <w:pStyle w:val="Normal"/>
        <w:spacing w:lineRule="auto" w:line="480" w:before="0" w:after="200"/>
        <w:jc w:val="both"/>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 xml:space="preserve">Bachmann </w:t>
    </w:r>
    <w:r>
      <w:rPr/>
      <w:fldChar w:fldCharType="begin"/>
    </w:r>
    <w:r>
      <w:rPr/>
      <w:instrText xml:space="preserve"> PAGE </w:instrText>
    </w:r>
    <w:r>
      <w:rPr/>
      <w:fldChar w:fldCharType="separate"/>
    </w:r>
    <w:r>
      <w:rPr/>
      <w:t>6</w:t>
    </w:r>
    <w:r>
      <w:rPr/>
      <w:fldChar w:fldCharType="end"/>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character" w:styleId="Words">
    <w:name w:val="words"/>
    <w:basedOn w:val="DefaultParagraphFont"/>
    <w:qFormat/>
    <w:rPr/>
  </w:style>
  <w:style w:type="character" w:styleId="Modif">
    <w:name w:val="modif"/>
    <w:basedOn w:val="DefaultParagraphFont"/>
    <w:qFormat/>
    <w:rPr/>
  </w:style>
  <w:style w:type="character" w:styleId="Wordiness">
    <w:name w:val="wordiness"/>
    <w:basedOn w:val="DefaultParagraphFont"/>
    <w:qFormat/>
    <w:rPr/>
  </w:style>
  <w:style w:type="character" w:styleId="Colloquial">
    <w:name w:val="colloquial"/>
    <w:basedOn w:val="DefaultParagraphFont"/>
    <w:qFormat/>
    <w:rPr/>
  </w:style>
  <w:style w:type="character" w:styleId="Passivevoice">
    <w:name w:val="passivevoice"/>
    <w:basedOn w:val="DefaultParagraphFont"/>
    <w:qFormat/>
    <w:rPr/>
  </w:style>
  <w:style w:type="character" w:styleId="Selectable">
    <w:name w:val="selectable"/>
    <w:basedOn w:val="DefaultParagraphFont"/>
    <w:qFormat/>
    <w:rPr/>
  </w:style>
  <w:style w:type="character" w:styleId="Fragment">
    <w:name w:val="fragment"/>
    <w:qFormat/>
    <w:rPr/>
  </w:style>
  <w:style w:type="character" w:styleId="Formatting">
    <w:name w:val="formatting"/>
    <w:qFormat/>
    <w:rPr/>
  </w:style>
  <w:style w:type="character" w:styleId="Accidentallyconfused">
    <w:name w:val="accidentallyconfused"/>
    <w:qFormat/>
    <w:rPr/>
  </w:style>
  <w:style w:type="character" w:styleId="Basicpunct">
    <w:name w:val="basicpunct"/>
    <w:qFormat/>
    <w:rPr/>
  </w:style>
  <w:style w:type="character" w:styleId="Wordorder">
    <w:name w:val="wordorder"/>
    <w:qFormat/>
    <w:rPr/>
  </w:style>
  <w:style w:type="character" w:styleId="Wordchoice">
    <w:name w:val="wordchoice"/>
    <w:qFormat/>
    <w:rPr/>
  </w:style>
  <w:style w:type="character" w:styleId="Comppunct">
    <w:name w:val="comppunct"/>
    <w:qFormat/>
    <w:rPr/>
  </w:style>
  <w:style w:type="character" w:styleId="Reviewer">
    <w:name w:val="reviewer"/>
    <w:qFormat/>
    <w:rPr/>
  </w:style>
  <w:style w:type="character" w:styleId="Misspelled">
    <w:name w:val="misspelled"/>
    <w:qFormat/>
    <w:rPr/>
  </w:style>
  <w:style w:type="character" w:styleId="Appleconvertedspace">
    <w:name w:val="apple-converted-space"/>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0" w:after="0"/>
      <w:ind w:firstLine="720"/>
    </w:pPr>
    <w:rPr>
      <w:rFonts w:eastAsia="SimSun"/>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7:54:00Z</dcterms:created>
  <dc:creator>sumsung</dc:creator>
  <dc:description/>
  <cp:keywords/>
  <dc:language>en-US</dc:language>
  <cp:lastModifiedBy>Bethany  Bachmann</cp:lastModifiedBy>
  <dcterms:modified xsi:type="dcterms:W3CDTF">2016-11-07T18: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